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статьи 1 и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 xml:space="preserve">«О внесении изменений в статьи 1 и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</w:t>
      </w:r>
      <w:r>
        <w:rPr>
          <w:sz w:val="28"/>
          <w:szCs w:val="28"/>
        </w:rPr>
        <w:t xml:space="preserve">потребует выделения дополнительных денежных средств из областного бюджета Ульяновской области </w:t>
      </w:r>
      <w:r>
        <w:rPr>
          <w:bCs/>
          <w:sz w:val="28"/>
          <w:szCs w:val="28"/>
        </w:rPr>
        <w:t>в 2016 году в размере 2 557 950 рублей</w:t>
      </w:r>
      <w:r>
        <w:rPr>
          <w:sz w:val="28"/>
          <w:szCs w:val="28"/>
        </w:rPr>
        <w:t xml:space="preserve"> из расчёта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олагаемый набор в 2016 году (выпуск 2016-2020 годов) в бакалавриат составляет 40 человек в магистратуру 11 человек. Срок обучения бакалавриата составляет 4 года, магистратуры 2 года. Стоимость обучения бакалавриата составляет 98 500  рублей, магистратуры 106 900 рубл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тоимость обучения по программе бакалавриат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0 чел. х 98 500 руб/чел. =  3 94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6 год - 0,5 от годового объёма (1 970 00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7 год – 0,5(2016 года) + 0,5 (2017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8 год – 0,5(2017 года) + 0,5 (2018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9 год – 0,5 (2018 года)+0,5 (2019 года) (</w:t>
      </w:r>
      <w:r>
        <w:rPr>
          <w:bCs/>
          <w:sz w:val="28"/>
          <w:szCs w:val="28"/>
        </w:rPr>
        <w:t>4 940 000 рублей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0 год – 0,5 (2019 года) (1 970 000 рублей)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бучения по программе магистратура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1 чел. х 106 900 руб/чел. =  1 175 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6 год - 0,5 от годового объёма (587 95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7 год – 0,5(2016 года) + 0,5 (2017 года) (</w:t>
      </w:r>
      <w:r>
        <w:rPr>
          <w:bCs/>
          <w:sz w:val="28"/>
          <w:szCs w:val="28"/>
        </w:rPr>
        <w:t>1 175 900 рублей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0,5(2017 года) + от годового объёма (587 950 рубл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й набор в 2017 году (выпуск 2017-2021 годов) в бакалавриат составляет 40 человек в магистратуру 11 человек. Срок обучения бакалавриата составляет 4 года, магистратуры 2 года. Стоимость обучения бакалавриата составляет 98 500  рублей, магистратуры 106 900 рубле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бучения по программе бакалавриат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0 чел. х 98 500 руб/чел. =  3 94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7 год - 0,5 от годового объёма (1 970 00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8 год – 0,5(2017 года) + 0,5 (2018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9 год – 0,5(2018 года) + 0,5 (2019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0 год – 0,5 (2019 года)+0,5 (2020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1 год – 0,5 (2020 года) (1 970 000 рублей)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бучения по программе магистратура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1 чел. х 106 900 руб/чел. =  1 175 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7 год - 0,5 от годового объёма (587 95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8 год – 0,5(2017 года) + 0,5 (2018 года) (</w:t>
      </w:r>
      <w:r>
        <w:rPr>
          <w:bCs/>
          <w:sz w:val="28"/>
          <w:szCs w:val="28"/>
        </w:rPr>
        <w:t>1 175 900 рублей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0,5(2018 года) от годового объёма (587 950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едполагаемый набор в 2018 году (выпуск 2018-2022 годов) в бакалавриат составляет 40 человек в магистратуру 11 человек. Срок обучения составляет 4 года. Срок обучения бакалавриата составляет 4 года, магистратуры 2 года. Стоимость обучения бакалавриата составляет 98 500 рублей, магистратуры 106 900 рубле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бучения по программе бакалавриат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0 чел. х 98 500 руб/чел. =  3 94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0,5 от годового объёма (1 970 00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9 год – 0,5(2018 года) + 0,5 (2019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0 год – 0,5(2019 года) + 0,5 (2020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1 год – 0,5 (2020 года)+0,5 (2021 года) (</w:t>
      </w:r>
      <w:r>
        <w:rPr>
          <w:bCs/>
          <w:sz w:val="28"/>
          <w:szCs w:val="28"/>
        </w:rPr>
        <w:t>3 940 000 рублей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2 год – 0,5 (2021 года) (1 970 000 рублей)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бучения по программе магистратура в течение учебного года состави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1 чел. х 106 900 руб/чел. =  1 175 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0,5 от годового объёма (587 950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9 год – 0,5(2018 года) + 0,5 (2019 года) (</w:t>
      </w:r>
      <w:r>
        <w:rPr>
          <w:bCs/>
          <w:sz w:val="28"/>
          <w:szCs w:val="28"/>
        </w:rPr>
        <w:t>1 175 900 рублей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0,5(2019 года) + от годового объёма (587 95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Общая стоимость четырёхлетнего обучения бакалавриата за периоды 2016-2020, 2017-2021, 2018-2022 годов составит 47 280 000 рубле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бщая стоимость двухлетнего обучения магистратуры за периоды 2016-2018, 2017-2019, 2018-2020 годов составит 7 055 400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проект потребует дополнительного финансирования из средств областного бюджета Ульяновской области в 2016 году в размере 2 557 950 рублей, но существует возможность оплаты данной суммы в 1 квартале 2017 год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КК и транспорта Ульяновской области   </w:t>
        <w:tab/>
        <w:tab/>
        <w:t xml:space="preserve">            </w:t>
        <w:tab/>
        <w:t xml:space="preserve">        А.В.Буки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7:00Z</dcterms:created>
  <dc:creator>Vlad</dc:creator>
  <dc:description/>
  <cp:keywords/>
  <dc:language>en-US</dc:language>
  <cp:lastModifiedBy>Алена А. Черненко</cp:lastModifiedBy>
  <cp:lastPrinted>2016-08-22T14:51:00Z</cp:lastPrinted>
  <dcterms:modified xsi:type="dcterms:W3CDTF">2016-08-31T11:46:00Z</dcterms:modified>
  <cp:revision>23</cp:revision>
  <dc:subject/>
  <dc:title>ФИНАНСОВО-ЭКОНОМИЧЕСКОЕ ОБОСНОВАНИЕ</dc:title>
</cp:coreProperties>
</file>